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Comic Sans MS" w:hAnsi="Comic Sans MS;Comic Sans MS" w:cs="Comic Sans MS;Comic Sans MS"/>
          <w:sz w:val="32"/>
        </w:rPr>
      </w:pPr>
      <w:r>
        <w:rPr>
          <w:rFonts w:cs="Comic Sans MS;Comic Sans MS" w:ascii="Comic Sans MS;Comic Sans MS" w:hAnsi="Comic Sans MS;Comic Sans MS"/>
          <w:sz w:val="32"/>
        </w:rPr>
        <w:t>Communicable Disease Prevention</w:t>
      </w:r>
    </w:p>
    <w:p>
      <w:pPr>
        <w:pStyle w:val="Normal"/>
        <w:jc w:val="center"/>
        <w:rPr>
          <w:rFonts w:ascii="Comic Sans MS;Comic Sans MS" w:hAnsi="Comic Sans MS;Comic Sans MS" w:cs="Comic Sans MS;Comic Sans MS"/>
          <w:sz w:val="32"/>
        </w:rPr>
      </w:pPr>
      <w:r>
        <w:rPr>
          <w:rFonts w:cs="Comic Sans MS;Comic Sans MS" w:ascii="Comic Sans MS;Comic Sans MS" w:hAnsi="Comic Sans MS;Comic Sans MS"/>
          <w:sz w:val="32"/>
        </w:rPr>
        <w:t>“</w:t>
      </w:r>
      <w:r>
        <w:rPr>
          <w:rFonts w:cs="Comic Sans MS;Comic Sans MS" w:ascii="Comic Sans MS;Comic Sans MS" w:hAnsi="Comic Sans MS;Comic Sans MS"/>
          <w:sz w:val="32"/>
        </w:rPr>
        <w:t>Who Gets the Drug”</w:t>
      </w:r>
    </w:p>
    <w:p>
      <w:pPr>
        <w:pStyle w:val="Normal"/>
        <w:jc w:val="center"/>
        <w:rPr>
          <w:rFonts w:ascii="Comic Sans MS;Comic Sans MS" w:hAnsi="Comic Sans MS;Comic Sans MS" w:cs="Comic Sans MS;Comic Sans MS"/>
        </w:rPr>
      </w:pPr>
      <w:r>
        <w:rPr>
          <w:rFonts w:cs="Comic Sans MS;Comic Sans MS" w:ascii="Comic Sans MS;Comic Sans MS" w:hAnsi="Comic Sans MS;Comic Sans MS"/>
        </w:rPr>
        <w:t>Student Instructions</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 xml:space="preserve">Follow these steps to complete this activity in groups of two or three: </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 xml:space="preserve">Read the following scenario: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There has been a outbreak of a new Type A related virus for which no known human immunity exists. The mortality rate for this infection is 15% of the population. The research section of the Centers for Disease Control and Prevention (CDC) has reported that the most common antiviral medication Tamiflu has been shown to be effective in treating people who have gotten this mysterious virus. There is enough Tamiflu to give to 1/10 of the American population within the next 10 days and within 2 months there will be enough produced to address the next 40% of the American population. The other 50% of the population will have to wait up to 6 months.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You are a member of the Health and Human Services’ decision-making staff who is to decide which people will get the available drug immediately and those individuals who will get the next level of anti-viral drugs available. Your team is to rank order from 1-5 in importance the people who would get the first available dose and those who would get the second available dose. The remaining people would have to wait past the 30-day production period. Those you would leave blank. Provide a reason for each of the groups you select. </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Teachers and other school employees 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Students between 5-18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Health care workers in either hospitals or clinic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State government employee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Young children between birth and 5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Parents of young children birth to 5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Public servants like police and fire ____ </w:t>
      </w:r>
    </w:p>
    <w:p>
      <w:pPr>
        <w:pStyle w:val="Normal"/>
        <w:rPr>
          <w:rFonts w:ascii="Comic Sans MS;Comic Sans MS" w:hAnsi="Comic Sans MS;Comic Sans MS" w:cs="Comic Sans MS;Comic Sans MS"/>
        </w:rPr>
      </w:pPr>
      <w:r>
        <w:rPr>
          <w:rFonts w:cs="Comic Sans MS;Comic Sans MS" w:ascii="Comic Sans MS;Comic Sans MS" w:hAnsi="Comic Sans MS;Comic Sans MS"/>
        </w:rPr>
        <w:t>Automobile industry employees ____</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Food industry employee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Utility industry (power company) employee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Farm worker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President and the cabinet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Center for Disease Control researcher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Bank employee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Homeland security employee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All religious leaders in the country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All adults between 20 &amp; 40, determined to be the highest risk for severe symptoms _____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All adults between 40 &amp; 60, determined to be the lowest risk for severe symptoms ______ </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Assessment Criteria - Answers will be scored on the following: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1. How well you justify your choices.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2. How effective are your choices in terms of the health of the entire population. </w:t>
      </w:r>
    </w:p>
    <w:sectPr>
      <w:type w:val="nextPage"/>
      <w:pgSz w:w="12240" w:h="15840"/>
      <w:pgMar w:left="810"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39:00Z</dcterms:created>
  <dc:creator>Ed Center RLASD</dc:creator>
  <dc:description/>
  <cp:keywords/>
  <dc:language>en-US</dc:language>
  <cp:lastModifiedBy>Ed Center RLASD</cp:lastModifiedBy>
  <dcterms:modified xsi:type="dcterms:W3CDTF">2010-11-15T19:42:00Z</dcterms:modified>
  <cp:revision>1</cp:revision>
  <dc:subject/>
  <dc:title>Communicable Disease Prevention</dc:title>
</cp:coreProperties>
</file>